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СТАВ</w:t>
        <w:br/>
        <w:t xml:space="preserve">  ДЕПУТАТОВ  СОВЕТА ДЕПУТАТОВ  БЫСТРО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четвертого созы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93" w:type="dxa"/>
        <w:jc w:val="left"/>
        <w:tblInd w:w="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20"/>
        <w:gridCol w:w="2410"/>
        <w:gridCol w:w="18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у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ку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Ром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ская участков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С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ыстр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НСО   " Центр ГО, ЧС, и П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по пожарной части отд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яз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й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с.Завьял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 и обществозн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сгосстрахсибир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й аген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епановские электросе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У СО «Завьяловский психоневрологи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ения социальной реабили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с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Быстровский центр досуга» п.Совет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21" w:right="987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11:00Z</dcterms:created>
  <dc:creator>1</dc:creator>
  <dc:description/>
  <cp:keywords/>
  <dc:language>en-US</dc:language>
  <cp:lastModifiedBy>User</cp:lastModifiedBy>
  <cp:lastPrinted>2009-02-17T09:28:00Z</cp:lastPrinted>
  <dcterms:modified xsi:type="dcterms:W3CDTF">2014-06-06T03:14:00Z</dcterms:modified>
  <cp:revision>4</cp:revision>
  <dc:subject/>
  <dc:title>СВЕДЕНИЯ О ДЕПУТАТАХ  СОВЕТА ДЕПУТАТОВ МУНИЦИПАЛЬНОГО ОБРАЗОВАНИЯ БЫСТРОВСКОГО СЕЛЬСОВЕТА</dc:title>
</cp:coreProperties>
</file>